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34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риложение № </w:t>
      </w:r>
      <w:bookmarkStart w:id="0" w:name="_GoBack"/>
      <w:bookmarkEnd w:id="0"/>
      <w:r>
        <w:rPr>
          <w:bCs/>
          <w:sz w:val="24"/>
          <w:szCs w:val="24"/>
        </w:rPr>
        <w:t>2</w:t>
      </w:r>
    </w:p>
    <w:p>
      <w:pPr>
        <w:pStyle w:val="Normal"/>
        <w:ind w:left="5103" w:hanging="3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Гагаринской районной Думы</w:t>
      </w:r>
    </w:p>
    <w:p>
      <w:pPr>
        <w:pStyle w:val="Normal"/>
        <w:ind w:left="5103" w:hanging="34"/>
        <w:jc w:val="right"/>
        <w:rPr/>
      </w:pPr>
      <w:r>
        <w:rPr>
          <w:sz w:val="24"/>
          <w:szCs w:val="24"/>
        </w:rPr>
        <w:t xml:space="preserve">«Об исполнении бюджета муниципального образования «Гагаринский район» </w:t>
      </w:r>
    </w:p>
    <w:p>
      <w:pPr>
        <w:pStyle w:val="Normal"/>
        <w:ind w:left="5103" w:hanging="34"/>
        <w:jc w:val="right"/>
        <w:rPr/>
      </w:pPr>
      <w:r>
        <w:rPr>
          <w:sz w:val="24"/>
          <w:szCs w:val="24"/>
        </w:rPr>
        <w:t>Смоленской области за 2019 год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rPr/>
      </w:pPr>
      <w:r>
        <w:rPr>
          <w:b/>
          <w:sz w:val="24"/>
          <w:szCs w:val="24"/>
        </w:rPr>
        <w:t>Расходы бюджета муниципального образования «Гагаринский район» Смоленской области по ведомственной структуре расходов бюджета за 2019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22"/>
        <w:gridCol w:w="412"/>
        <w:gridCol w:w="425"/>
        <w:gridCol w:w="1560"/>
        <w:gridCol w:w="709"/>
        <w:gridCol w:w="1842"/>
      </w:tblGrid>
      <w:tr>
        <w:trPr>
          <w:tblHeader w:val="true"/>
          <w:trHeight w:val="31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ый расх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712"/>
        <w:gridCol w:w="425"/>
        <w:gridCol w:w="426"/>
        <w:gridCol w:w="1565"/>
        <w:gridCol w:w="709"/>
        <w:gridCol w:w="1833"/>
        <w:gridCol w:w="15"/>
      </w:tblGrid>
      <w:tr>
        <w:trPr>
          <w:tblHeader w:val="true"/>
          <w:trHeight w:val="23" w:hRule="atLeast"/>
          <w:cantSplit w:val="true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районная Дум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26 645,56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1 645,56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35 077,31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35 077,31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 124,6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 124,65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 124,6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 124,65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5 952,6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7 712,66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0 466,9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0 466,9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 116,7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 116,7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9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9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8 240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8 24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8 24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7 912,2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7 912,2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7 912,25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0 312,6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0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0 312,6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599,6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599,64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656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656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668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68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68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88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88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 0 00 0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88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799 051,53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733 476,37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 368,53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в муниципальном образовании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 368,53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Обеспечивающая подпрограмм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 368,53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сходы по оплате труда Главы муниципального образования "Гагаринский район"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 368,5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 368,53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 368,5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9 368,53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15 418,56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в муниципальном образовании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89 359,68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Обеспечивающая подпрограмм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89 359,68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сходы на функционирование органов исполнительной власти местной администраци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23 359,68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23 359,68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9 153,7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9 153,7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14 097,9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14 097,95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 108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108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реализации переданных государственных полномочий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6 000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 700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 767,6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3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 767,6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32,3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3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32,34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 300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 936,5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 936,5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63,47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3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63,47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163,5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163,5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163,5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163,5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Я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163,5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Российской Федерации в муниципальном образовании "Гагаринско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 895,38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Хранение архивных документов в соответствие с Правилами организации хранения, комплектования, учета и использования документов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 895,38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Я 01 0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 895,38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Я 01 0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 895,38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Я 01 0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 895,38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15 489,28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благоприятных условий для развития малого и среднего предпринимательства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в муниципальном образовании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3 747,54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Обеспечивающая подпрограмм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677,54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сходы на функционирование органов исполнительной власти местной администраци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677,5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677,5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677,5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677,5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существление отдельных государственных полномочий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7 07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государственную регистрацию актов гражданского состоя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37 070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4 088,2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4 088,2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981,77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981,77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Формирование и развитие системы территориального общественного самоуправле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0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0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0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0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Я 01 0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998,1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ротиводействие терроризму и экстремизму и защита жизни граждан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998,19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. экстремизму и защите жизни граждан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Я 01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998,1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Я 01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998,1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Я 01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998,19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06 901,05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Обеспечивающая подпрограмм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36 930,54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890 184,3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90 184,32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21 006,51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21 006,5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1 296,8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1 296,81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81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81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емонтные работы здания Администрац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46,2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связанные с проведением ремонтных рабо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1 02 0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46,2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1 02 0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46,2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1 02 0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46,22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держание, контроль использования и сохранности муниципального имуществ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970,5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Я 01 0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970,5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Я 01 0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970,5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Я 01 0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970,51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2 842,5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03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03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03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 712,5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 712,5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 712,5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6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6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6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5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5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5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"Гагаринский район"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63,61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63,61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63,61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63,61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и и мобилизации, защите государственной тайны, технической защите информац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Я 01 0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63,6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Я 01 0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63,6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Я 01 0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63,6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178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район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на водных объектах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 осуществление мероприятий гражданской обороны и по предупреждению, ликвидации ЧС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Я 01 0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Я 01 0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Я 01 0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9 343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Гагаринском районе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cновное мероприятие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Я 01 6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Я 01 6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Я 01 6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6 843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благоприятных условий для развития малого и среднего предпринимательства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306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юридическим лицам (за исключением государственных, муниципальных учреждений), индивидуальным предпринимателям - производителям товаров, работ, услуг, на возмещение затрат при оказании услуг по осуществлению пассажирских перевозок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6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6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Я 01 6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843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Усиление мер социальной защиты специалистов социальной сфер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843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2 6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843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2 6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843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2 6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843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500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района Смоленской области и повышения эффективности использования земель сельских поселений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5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Эффективное распоряжение земельными ресурсам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5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Я 01 01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5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Я 01 01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5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Я 01 01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19,43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19,43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19,43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держание, контроль использования и сохранности муниципального имуществ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19,4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Я 01 0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19,4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Я 01 0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19,4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Я 01 0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19,43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и совершенствование системы обращения с отходам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6 149,1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2 753,87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в муниципальном образовании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992 753,87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мер социальной поддержки отдельных категорий граждан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2 753,87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7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2 753,87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7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39,6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7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39,65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7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3 514,2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Я 02 7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3 514,2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890,25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890,25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890,2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молодых специалистов учреждений социальной сфе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1 0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890,25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1 0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890,2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1 0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890,25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 505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 000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 0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механизмов финансовой, имущественной, информационной, консультационной поддержки НКО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Я 01 6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Я 01 6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 0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Я 01 6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 0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15 262,49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и совершенствование системы обращения с отходам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93 151,3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93 151,32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93 151,32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образования в сфере культуры и искусства" на территории муниципального образования "Гагаринский район"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93 151,32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предоставления дополнительного образования в сфере культуры и искусств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78 489,5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34 299,5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34 299,53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834 299,53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мер по повышению заработной платы педагогическим работникам муниципальных организаций (учреждений) дополнительного образования дет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8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1 7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8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1 7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8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1 7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мер по повышению заработной платы педагогическим работникам муниципальных организаций (учреждений) дополнительного образования дет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S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S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S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9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Укрепление материально-технической базы учреждений дополнительного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4 661,79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о повышению эффективности использования энергетических ресурс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0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258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0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258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0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258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7 443,7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97 443,79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7 443,7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96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96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96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059 346,65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654 374,81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93 572,81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библиотечного обслуживания" на территории муниципального образования "Гагаринский район"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97 022,6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библиотечного обслужи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98 261,3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88 261,3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88 261,36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88 261,36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мер по повышению заработной платы работникам муниципальных учреждений культу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8 9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8 9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8 9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мер по повышению заработной платы работникам муниципальных учреждений культу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S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S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S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материально-технической базы библиоте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8 761,24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о повышению эффективности использования энергетических ресурс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 563,0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 563,06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 563,0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9 245,68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9 245,68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9 245,68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90,58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90,58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90,58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азание поддержки отрасли культу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61,9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61,9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61,92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Культурно-досуговая деятельность" на территории муниципального образования "Гагаринский район"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96 550,21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рганизации досуга и обеспечение жителей услугами учреждений культур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87 876,5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87 775,5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87 775,5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87 775,52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мер по повышению заработной платы работникам муниципальных учреждений культу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8 1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8 1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01 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8 1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мер по повышению заработной платы работникам муниципальных учреждений культу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S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1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S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1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S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1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материально-технической базы культурно-досуговых учреждений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7 919,69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37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37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37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о повышению эффективности использования энергетических ресурс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 811,8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 811,8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 811,8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 471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 471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 471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0 606,8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606,89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606,8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развития и укрепления материально - технической базы муниципальных домов культу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7 66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7 66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7 66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Культурная сред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0 754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отрасли культу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0 754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0 754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A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0 754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, проживающих на территории муниципального образования "Гагаринский район" Смоленской области, к объектам социальной инфраструктур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802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беспрепятственного доступа лиц с ограниченными возможностями к социально значимым объектам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802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ановка пандус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Я 01 2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802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Я 01 2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802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Я 01 2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802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04 971,84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04 971,84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Обеспечивающая подпрограмм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04 971,84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04 971,8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3 104,16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2 604,1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2 604,1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1 867,68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0 771,64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0 771,6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 222,0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 222,04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74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74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64,5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64,52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64,52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4,5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молодых специалистов учреждений социальной сфе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1 0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4,5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1 0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4,5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1 0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4,5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Усиление мер социальной защиты специалистов социальной сфер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2 8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2 8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2 8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88 438,18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8 064,73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8 064,73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8 064,73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ивающая подпрограмма «Нормативно-методическое обеспечение и организация бюджетного процесса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8 064,73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8 064,7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 3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28 064,73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17 104,4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17 104,4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960,3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960,3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2 273,4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2 273,45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2 273,4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Управление муниципальным долгом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2 273,4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служивание муниципального долг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2 273,45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 01 2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2 273,4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 01 2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2 273,45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1 01 22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2 273,45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28 1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28 1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28 1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Выравнивание бюджетной обеспеченности поселений муниципального образования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28 1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рганизация системы распределения и перераспределения финансовых ресурсов для выравнивания бюджетной обеспеченности поселений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28 1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 01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52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 01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52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 01 8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52 0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я на выравнивание бюджетной обеспеченности поселений из бюджета муниципального района, сформированной за счет субсидии из областного бюдже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 01 8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1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 01 8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1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 01 8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10 0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 01 S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 1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 01 S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 1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 01 S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 1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 000 400,13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беспечение безопасности дорожного движения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овышение правового сознания и предупреждение опасного поведения участников дорожного движе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9 965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9 965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 973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 973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условий для социализации, социальной адаптации, формирования здорового образа жизни детей, обеспечение их безопасно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 973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 пассажирских перевозок отдельных категорий граждан по муниципальным маршрут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6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 973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6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 973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6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 973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 992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Усиление мер социальной защиты специалистов социальной сфер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 992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2 6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 992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2 6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 992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2 62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 992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2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2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2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и совершенствование системы обращения с отходам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2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2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2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2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 597 336,68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118 937,88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118 937,88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предоставления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118 937,88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государственных гарантий доступности дошкольного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892 412,0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762 832,2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762 832,26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762 832,2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 282,1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 282,1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 282,1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2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897,67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2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897,67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2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897,67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418 4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418 4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418 4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оптимальных условий для повышения качества оказания муниципальной услуги по предоставлению дошкольного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26 525,8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6 824,8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6 824,85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6 824,8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9 701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9 701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9 701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 452 164,02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657 950,66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предоставления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оптимальных условий для повышения качества оказания муниципальной услуги по предоставлению дошкольного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557 950,66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общедоступного бесплатного начального, основного общего, среднего общего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309 414,9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62 409,2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8 194,77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8 194,77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94 185,9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94 185,9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4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40 826,7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40 826,7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40 826,72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749 600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2 381,76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2 381,7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26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26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596 292,24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596 292,2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6 579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6 579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6 579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условий для социализации, социальной адаптации, формирования здорового образа жизни детей, обеспечение их безопасно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51 247,48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48 620,9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48 620,95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48 620,95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626,53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42,25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42,2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584,28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584,28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оптимальных условий для повышения качества оказания муниципальной услуги по предоставлению начального общего, основного общего, среднего общего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20 154,91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о повышению эффективности использования энергетических ресурс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0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0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0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 441,4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 441,46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 441,4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 спортивных площадок муниципальных общеобразовательных организац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S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73 713,4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S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73 713,45</w:t>
            </w:r>
          </w:p>
        </w:tc>
      </w:tr>
      <w:tr>
        <w:trPr>
          <w:trHeight w:val="178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S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73 713,45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E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7 133,34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оздание в общеобразовательных организациях,расположенных в сельской местности, условий для занятий физической культурой и спорто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E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7 133,3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E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7 133,34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E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7 133,34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 213,36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с участием муниципального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 213,3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288,0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288,04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288,0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 925,3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 925,3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Я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 925,3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93 116,85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93 116,85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предоставления дополнительного образования детям в муниципальном бюджетном учреждении дополнительного образования "Центр детского творчеств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93 116,8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предоставления дополнительного образования детей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93 116,8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55 786,8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55 786,85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55 786,8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2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2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2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мер по повышению заработной платы педагогическим работникам муниципальных организаций (учреждений) дополнительного образования дет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4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4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8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4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мер по повышению заработной платы педагогическим работникам муниципальных организаций (учреждений) дополнительного образования дет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S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S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S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 204,83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 204,83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 204,83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условий для социализации, социальной адаптации, формирования здорового образа жизни детей, обеспечение их безопасно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 204,83</w:t>
            </w:r>
          </w:p>
        </w:tc>
      </w:tr>
      <w:tr>
        <w:trPr>
          <w:trHeight w:val="204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 204,8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 204,83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 204,83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70 913,1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70 913,1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 998,96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условий для социализации, социальной адаптации, формирования здорового образа жизни детей, обеспечение их безопасно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 998,96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 998,96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9,2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9,2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 009,7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 009,76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Обеспечивающая подпрограмм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5 914,14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5 914,1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49 014,14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2 229,1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2 229,1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 382,1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 382,16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402,87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402,87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06 900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35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35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 9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 9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214 779,45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9 700,1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9 700,1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604,1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молодых специалистов учреждений социальной сфе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1 0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604,1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1 0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604,1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1 0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604,1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Усиление мер социальной защиты специалистов социальной сфер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5 096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2 8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5 096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2 8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96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2 8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96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2 8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8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2 8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8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71 979,35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71 979,35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Организация предоставления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3 326,29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государственных гарантий доступности дошкольного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3 326,29</w:t>
            </w:r>
          </w:p>
        </w:tc>
      </w:tr>
      <w:tr>
        <w:trPr>
          <w:trHeight w:val="153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компенсации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3 326,2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77,3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77,3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8 948,97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8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8 948,97</w:t>
            </w:r>
          </w:p>
        </w:tc>
      </w:tr>
      <w:tr>
        <w:trPr>
          <w:trHeight w:val="153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вершенствование системы семейного устройства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68 653,0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эффективных форм работы с замещающими и кровными семьям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68 653,0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8 398,4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6,8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26,86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3 371,5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3 371,5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2 130,6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3,81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3,81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7 856,88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7 856,88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38 123,9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06,7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06,74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01 617,2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01 617,22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 0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4 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3 1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3 1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Обеспечивающая подпрограмм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3 1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3 1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43 100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2 013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2 013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087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087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18 306,11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и совершенствование системы обращения с отходам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Я 01 0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996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996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996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патриотического воспитания  подростков и молодеж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996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996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6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6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29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Я 01 01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29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Профилактика правонарушений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Я 01 0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Я 01 0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Я 01 01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молодых специалистов учреждений социальной сфер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1 0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1 0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Я 01 0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79 810,11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31 947,02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31 947,02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40 672,2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08 071,4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08 071,44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08 071,44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828,5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828,56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828,5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9 772,2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9 772,2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9 772,22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999,9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мероприят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2 0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999,92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2 0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286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2 0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286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2 0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 713,9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2 0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 713,9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2 0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2 0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системы подготовки спортивного резерв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91 274,88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55 335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55 335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55 335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2 257,1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2 257,16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2 257,1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3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 797,9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3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 797,9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3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 797,9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резервного фонда Администрации муниципального район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3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884,8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3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884,8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3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884,8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 863,09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 863,09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Обеспечивающая подпрограмм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 863,09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 863,0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7 863,09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9 563,0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9 563,0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3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3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02 374,93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01 181,51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51 981,51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51 981,51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вершенствование и развитие автодорог местного значения, расположенных вне границ населенных пунктов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51 981,51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и обеспечение устойчивого функционирования сети автомобильных дорог общего пользования местного значения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51 981,51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дорожного фонд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6 233,8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6 233,85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6 233,85</w:t>
            </w:r>
          </w:p>
        </w:tc>
      </w:tr>
      <w:tr>
        <w:trPr>
          <w:trHeight w:val="153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07 287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07 287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07 287,00</w:t>
            </w:r>
          </w:p>
        </w:tc>
      </w:tr>
      <w:tr>
        <w:trPr>
          <w:trHeight w:val="153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S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460,6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S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460,66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S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460,66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2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сельских поселений Гагаринского района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20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работка градостроительной документации на территории сельских населенных пунктов Гагаринского района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 200,0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работ в отношении границ сельских населенных пунктов Гагаринского района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Я 01 0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Я 01 0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Я 01 0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генеральных планов, правил землепользования и застройки сельских поселе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Я 01 S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2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Я 01 S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20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Я 01 S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200,0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77 773,3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990,0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99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Развитие систем и объектов коммунальной инфраструктур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99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евание, проектные и предпроектные работы по межпоселковым газопровода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Я 01 0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99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Я 01 0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99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Я 01 0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990,0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7 783,32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район" Смоле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7 783,32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Обеспечивающая подпрограмма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7 783,32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7 783,32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77 783,32</w:t>
            </w:r>
          </w:p>
        </w:tc>
      </w:tr>
      <w:tr>
        <w:trPr>
          <w:trHeight w:val="127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16 372,9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16 372,99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 410,33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 410,33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3 420,1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3 420,10</w:t>
            </w:r>
          </w:p>
        </w:tc>
      </w:tr>
      <w:tr>
        <w:trPr>
          <w:trHeight w:val="76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" муниципального образования "Гагаринский район" Смоле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3 420,1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"Обеспечение жильём молодых семей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3 420,10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олодым семьям социальных выплат на приобретение жилого помещения или создания обьекта индивидуального жилищного строитель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Я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3 420,10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Я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3 420,10</w:t>
            </w:r>
          </w:p>
        </w:tc>
      </w:tr>
      <w:tr>
        <w:trPr>
          <w:trHeight w:val="51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Я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3 420,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18:00Z</dcterms:created>
  <dc:creator>k_pkp</dc:creator>
  <dc:description/>
  <cp:keywords/>
  <dc:language>en-US</dc:language>
  <cp:lastModifiedBy>Казначейский отдел</cp:lastModifiedBy>
  <cp:lastPrinted>2011-12-01T18:57:00Z</cp:lastPrinted>
  <dcterms:modified xsi:type="dcterms:W3CDTF">2020-02-01T09:32:00Z</dcterms:modified>
  <cp:revision>20</cp:revision>
  <dc:subject/>
  <dc:title/>
</cp:coreProperties>
</file>